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6240311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767427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