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637936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8701422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