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9515057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9102222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