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1788135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0380690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166467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3738733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