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878254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296442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215533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414566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