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44575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5871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50753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48270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