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85094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46401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67033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11993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