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29/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separated list of directory name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ILM</cp:lastModifiedBy>
  <cp:lastPrinted>2007-07-24T23:57:00Z</cp:lastPrinted>
  <dcterms:modified xsi:type="dcterms:W3CDTF">2007-07-25T06:59:00Z</dcterms:modified>
  <cp:revision>31</cp:revision>
  <dc:subject/>
  <dc:title>CTL RDD</dc:title>
</cp:coreProperties>
</file>