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527116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482639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02981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93569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24625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96529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4808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50121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