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37299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5149508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10558579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3751069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