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2732445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27324456"/>
      <w:bookmarkStart w:id="1" w:name="__Fieldmark__15_72732445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2732445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27324456"/>
      <w:bookmarkStart w:id="3" w:name="__Fieldmark__16_72732445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2732445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27324456"/>
      <w:bookmarkStart w:id="5" w:name="__Fieldmark__17_72732445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27324456"/>
      <w:bookmarkStart w:id="7" w:name="__Fieldmark__19_72732445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