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37612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18760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26304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72833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