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5168194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6919681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