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28417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072276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376342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7851546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