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4243141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2677471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