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67957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66892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6843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5078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