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830379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6609543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1271009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4578841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