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34994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324024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59894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594272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