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9401218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8763571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6108421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2295646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