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974697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58451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511895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0646037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