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60252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99760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7198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53524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59638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311370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10414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90467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630984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83724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75278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505119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37495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06758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7805423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5990004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86713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40833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150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601541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07796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049576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050092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20410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17881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628632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7430876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47680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43396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289919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81372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717845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45268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92132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24675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00538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65425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11389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133697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