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5520195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6297723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1970092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9146733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