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252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194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097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492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