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 - A fortified memory allocation shell for C and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Simon P. Bu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, 1 November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oftware  is  not public domain.  All materi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archive  is (C) Copyright 1995 Simon P.  Bulle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 is  freely distributable, with the condi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  more   than  a  nominal  fee  is  charged  for 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 in  this distribution must be kept together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, unmodifie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may be modified for your own personal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modified files may not be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terial  is  provided "as is" without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 kind.  The author accepts no responsibility for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d by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oftware  may not be used in any way by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  or  its  subsidiaries, or current employe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Corporation or its subsidi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oftware  may  not  be used for the constr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,  production,  or  testing of weapon syste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oftware  may  not  be used for the constr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ment,  production,  or  use  of plants/instal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include  the  processing  of radioactive/fissi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use  this  software  at  all,  I'd love to hear from you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, criticisms, suggestions, praise and postcards are most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   sbullen@cybergraphic.com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:    Simon P. Bu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2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'Beckett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lbourne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rchive should have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.doc - This file. Read i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.cxx - Actual code. Rename to fortify.c for C only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.h   - Each file in your program should #inclu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fortify.h  - User configuration file. Here is where you set you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c      - C 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2.cxx   - C++ 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file    - Makefile for GCC to build the te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  is  a  (fortified)  shell for memory allocations.  It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loc/calloc/realloc/strdup/free  and  new/delete.  It traps memory lea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 beyond and before memory blocks, writes to freed memory, free tw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ing  memory  never  allocated,  and removes all randomness from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nitialized or fre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a descendant of a library I wrote way back in 1990 called Saf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adapted to most memory management functions; the origin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afeMem worked only with the Amiga's AllocMem/Free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 works by allocating extra space on each block.  This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  header (which is used to keep track of Fortify's list of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),  and  two  "fortification zones" or "sentinels" (which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writing outside the bound of the user's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 is intended to be a highly portable tool.  It should work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ily  in  any vaguely ANSI C/C++ environment, on any operating syst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architecture without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does  not,  however, support bizarre memory models.  A point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 is  a  pointer.  I have no intention of ever supporting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flat memory models used by some pretend operat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 INSTALLATION (C+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Fortify, each source file will need to #include "fortify.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enable  Fortify,  define  the symbol FORTIFY.  The makefile i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 to  do  this.   The symbol FORTIFY will need to be defined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, this includes "fortify.c" or "fortify.cx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ORTIFY is not defined, it will compile away to nothing -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if  Fortify  was  never  installed  at  all  (you  should recompil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code with Fortify disabled for a release of your soft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stdout available, you may wish to set an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       function.         See       Fortify_SetOutputFunc()    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_AUTOMATIC_LOGFILE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program  will  need  to  link  in  "fortify.cxx" (after it'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,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ay also need to adjust some options in "ufortify.h" before For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ork correctly.  See "Compile Time Customizations"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 INSTALLATION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install  Fortify  into  a C program, simply rename "fortify.cxx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ortify.c",  and  follow  the  C++ instructions above.  "fortify.cxx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  quite happily as C, as all the core Fortify code is C, and the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code is surrounded by #ifdef __cplusplus/#end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ay also need to adjust some options in "ufortify.h" before For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ork correctly.  See "Compile Time Customizations"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 TIME CUSTOMIZ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 "ufortify.h"  contains  many  #defines  that  you can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e  Fortify's  behavior.   Fortify  will  do  it's  best 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ible  defaults  for  most of these options, if for some reason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resent in "ufortify.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of  the  options  are  merely user preferences that you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 or  turn  on  only when you are trying to track down a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ty  bug.   There are a couple of configuration items, however,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 to be set correctly for Fortify to compile on your particul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it  can,  Fortify  will  detect  a  compiler  and set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lly,  Fortify would be able to be built under all compiler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, but due to differences in compilers and the devious n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of  the stuff Fortify has to acheive, this is sadly not possibl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my  aim  to  make  Fortify automatically configure itself for all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s   out   there,   so   if   you  need  to  adjust  some 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-specific options to get Fortify to work under your system,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ly appreciate the code fragment that detects your compiler and set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options (these live in "fortify.h" - search for __GNUG__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PROVIDE_ARRAY_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PROVIDE_ARRAY_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C++  compilers  have  separate  operators for newing and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s.   If  your  compiler does, you will need to define this symbol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are  unsure, turn them both on.  Your program won't compile or lin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 should  be off (providing your test code actually news and delet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).   GCC 2.6.3 and Borland C++ 4.5 both need these symbols. 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++  1.5  and  SAS  6.5 C++ both don't.  Fortify will automatically tur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for GCC and Borlan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oth array new and array delete are enabled, Fortify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  that  you  always use the correct form of delete, and will issu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if you use the wrong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: Incorrect deallocator "delete[]" detected at test2.cxx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x7438ac2,1,test2.cxx.13) was allocated with "ne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STRD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dup()  is  a  non-ANSI function that is essentially a malloc()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py().    If   you   use   this   function,  you  will  need  to 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_STRDUP,  so  that  the  memory  you  get back from strdup(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by Fortif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 you  don't do this, Fortify will generate an error message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free th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NO_PERCENT_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non-ANSI  versions  of sprintf() do not recognize "%p" as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  specification.   Fortify  uses  "%p"  to  output  all  of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s.     If   your   sprintf()   does   not   support   "%p",  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_NO_PERCENT_P, and Fortify will use "%lx"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use  this to apply a storage type to all Fortify's exp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 If  you  are putting Fortify in an export library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eed to put __export here,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BEFORE_SIZE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BEFORE_VALUE    0x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AFTER_SIZE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AFTER_VALUE     0x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values  define  how  much  "fortification" is placed arou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 block  you  allocate.  Fortify will place FORTIFY_BEFORE_SIZ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  of  memory  right  before  your memory block, and FORTIFY_AFTER_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  after   your  memory  block,  and  these  will  be  initializ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_BEFORE_VALUE and FORTIFY_AFTER_VALUE respectively.  If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 accidentally writes into either of these regions, Fortify will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and issue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don't want these fortifications to be allocated, specify a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0.  Note that the value parameters are 8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: Underwrite detected before block (0x743b462,123,test.c.14)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.c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ntegrity was last verified at test.c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Offset Data (a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64 bytes skipp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743b45a       64 a3a3a3a3 a3a3a341                     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ALIGNMENT            sizeof(dou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 processors  require  data objects to have a specific alignm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 The  memory  allocators on these machines will only retur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 aligned  correctly for the largest of these requirements.  Fort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 adds  some  magic  cookies  to  the  start of it's memory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  will guarantee that the amount of memory it adds to the fron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 block  will  be  a  multiple  of FORTIFY_ALIGNMENT (It does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ing  the  FORTIFY_BEFORE_SIZE, after taking into account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 private  header).   The default of sizeof(double) should work o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FILL_ON_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FILL_ON_ALLOCATE_VALUE        0x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 often  rely  on  uninitialized  memory  being 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sually  0).   If you define FORTIFY_FILL_ON_ALLOCATE, all memor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 will  be initialized to FORTIFY_FILL_ON_ALLOCATE_VALUE,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 define  to  be  some  horrid  value  (definitely NOT 0)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  all  code  that  relies on uninitialized memory to behave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ly  when  Fortify  is  running.  If you ever see a pointe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A7A7A7A7, you can be certain that it is un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FILL_ON_DE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FILL_ON_DEALLOCATE_VALUE    0x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 often  try to use memory after they've freed it,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 work  (so long as nobody else has modified the memory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 at  it), but is incredibly dangerous and definitely bad practic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_FILL_ON_DEALLOCATE  is defined, all memory you free will be sto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 with  FORTIFY_FILL_ON_DEALLOCATE_VALUE, which ensures that any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read  freed  memory  will  give  incorrect  results.  If you ever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that is 0xA9A9A9A9, it definately came from free'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FILL_ON_COR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  will  never  free  memory  that  has  had  it's fort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ten.   This  is  so that you have ample opportunity to examin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n a debugger.  If the memory remains corrupted, Fortify will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each  time  it  does  a  check  of memory, which can be annoying (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,  if  the  program  continues  to modify the memory).  If you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_FILL_ON_CORRUPTION,   Fortify   will   re-initialize   a  co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ication  after  it  issues it's message.  Fortify will then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ain about this memory, until it is corrupte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has  the  extra  advantage  that software that tries to rea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will probably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CHECK_ALL_MEMORY_ON_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CHECK_ALL_MEMORY_ON_DE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_ALL_MEMORY_ON...   means  that for every single memory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deallocation,  every  single block of memory will be checked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 down  programs considerably   if  you  have  a large number of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.   You would normally only need to turn this on if you are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inpoint where a corruption was occur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block  of  memory  is  always  checked  when  it  is  freed,  so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_ALL...    isn't  turned  on,  corruptions  will  still  be  det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also  force  Fortify  to  check  all  memory  with  a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_CheckAllMemory().   If you have a memory corruption you can't f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nkling  these  through the suspect code will help narrow it dow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a message regarding a corruption, part of the output will be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says  "Memory  integrity  was  last  verified  at  file.line"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 to  when  the "CheckAllMemory" operation was last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d,    either   automatically,   or   by   an   explicit   call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_CheckAllMemory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PARANOID_DE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_PARANOID_DEALLOCATE  causes Fortify to traverse the mem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ensure  the  memory  you  are about to free was really allocat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is recommended in a protected memory operating system.  If a fre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a  garbage  pointer  is attempted, Fortify will generate a seg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lt  when  it  attempts  to checksum the memory pointed to by the 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.   If, however, FORTIFY_PARANOID_DELETE is on, Fortify wi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determine  that the pointer is garbage without crashing the syst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ble to generate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in  C++, however, if you try to "delete" a garbage po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ill  most  likely crash before Fortify gets a look in.  When you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lete"  in  C++,  the first thing that happens is the object's destr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 called.  Depending on what the destructor actually does, it may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 to  having  a  bogus  "this".   The memory isn't freed until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uctor,  which  is  when  Fortify  would  be able to detect the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 (too  late).   If  you are having problems with a weird crash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uctor,  you may wish to add Fortify_CheckPointer(this) to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estructor,  but be warned that Fortify will generate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struct an object that was created on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_PARANOID_DEALLOCATE  adds a small amount of overhead to fre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       (though        not        nearly       as       much     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_CHECK_ALL_MEMORY_ON_DEALLOCATE).  Paranoid mode would be quicke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  didn't  use a naive linked list to store it's memory on (se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,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define FORTIFY_WARN_ON_ZERO_M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define FORTIFY_FAIL_ON_ZERO_M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 some  implementations,  a  malloc(0)  will  always  fail  (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ANSI).   If Fortify is turned on, malloc(0) won't actually reach m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a  malloc(0)  -  Fortify adds fortifications, which means it won'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 byte allocation anymore, and will probably suc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us it is possible to write code that would work if Fortify was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,  but  fail  when Fortify is turned off.  If the version of malloc(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 using   does   not  allow  malloc(0)  to  succeed,  you  must 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_FAIL_ON_ZERO_MALLOC  to  enable  your  program to function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ortify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WARN_ON_ALLOCATE_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auses  a  debug to be issued whenever an allocation fail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very useful when identifying the cause for a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WARN_ON_FALSE_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debug  will  be  issued  when  an allocation is "false failed"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_SetAllocateFailRate()  and  Fortify_SetAllocationLimit()  f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: A "malloc()" of 128 bytes "false failed" at test.c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WARN_ON_SIZE_T_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auses Fortify to check for breaking the size_t limit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 in  16-bit  applications  where  breaking  the  16  bit  lim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y lik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is that Fortify adds a small amount of overhead to a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;  so  in  a  16-bit size_t environment, if you tried to allocate 64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  would  make  that  block bigger than 64K and your allocation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  due  to  the  presence of Fortify.  With size_t being 32 bit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  worth  programming  in,  this  problem  is extremely un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less you plan to allocate 4 giga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AUTOMATIC_LOG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LOG_FILENAME             "fortify.lo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FIRST_ERROR_FUNCTION    cout &lt;&lt; "\a\a\aOh Dear!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FORTIFY_AUTOMATIC_LOG_FILE is defined (C++ only), then Fortif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to a log file.  It will also automatically call Fortify_EnterScop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program initialization, and Fortify_LeaveScope() at program 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ortify generated no output, the log file will not be al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_FIRST_ERROR_FUNCTION  will  be  called  upon  gen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 Fortify  message,  so that the user can tell if a Fortify repor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 generated.   Otherwise,  Fortify  would quietly write all th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 out to the log file, and no-one would know to look t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don't  need  to use Fortify_SetOutputFunc() at all if you'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matic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LO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UNLOCK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  multi-threaded  environment,  we need to arbitrat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  memory list.  This is what FORTIFY_LOCK() and FORTIFY_UNLOCK(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for.  The calls to FORTIFY_LOCK() and FORTIFY_UNLOCK() must nes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 two  threads/tasks/processes will be using the same Fortify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 then FORTIFY_LOCK() and FORTIFY_UNLOCK() can safely be #defined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TRACK_DEALLOCATED_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DEALLOCATED_MEMORY_LIMIT 1048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WARN_WHEN_DISCARDING_DEALLOCATED_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VERBOSE_WARN_WHEN_DISCARDING_DEALLOCATED_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FORTIFY_TRACK_DEALLOCATED_MEMORY is enabled, Fortify won't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  memory   when  you  deallocate  it.   Freed  memory  goes  o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allocated"  list, where Fortify will keep an eye on it.  If you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emory  after  it's  been freed, Fortify will be able to tell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free memory twice, Fortify will be able to tell you for cert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just sus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located  memory  tracking is only active if you've entered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level  of  Fortify  scope.   This  is  so that Fortify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free the deallocated memory when the scope is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: Write to deallocated block (0x75c4502,126,test.c.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 at test.c.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lock was deallocated by "realloc()" at test.c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ntegrity was last verified at test.c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Offset Data (a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75c4502      0 58a9a9a9 a9a9a9a9 a9a9a9a9 a9a9a9a9 "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110 bytes skipp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_DEALLOCATED_MEMORY_LIMIT,  if defined, is the maximum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 that  Fortify  should  keep  on  it's  deallocated  list. 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locate  some  memory,  and the total amount of deallocated memor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ed is greater than this number, then Fortify will throw away (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)  the  oldest  chunks of memory, until it's under this threshol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 have to worry about running out of memory if this value is set hi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  will  discard  deallocated  memory  in  preference  to  let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fail.  The main reason for this option is to restrict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time  spent  checking  freed  memory  for corrup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_WARN_WHEN_DISCARDING_DEALLOCATED_MEMORY  will  cause Fortif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 a  warning  whenever  it has to free some deallocated memory w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 really  want  to.  If an allocation was going to fail, or if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 the FORTIFY_DEALLOCATED_MEMORY_LIMIT, and it had to free some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 a warning would be issued.  Freeing deallocated memory when lea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 scope does not cause a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_VERBOSE_WARN_WHEN_DISCARDING_DEALLOCATED_MEMORY  is usefu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trying to track down a particular write to some deallocat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  will  list  the details of all blocks being discarded,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 tell  if  the  block  you  are interested in is still being watc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Fortify  will  always  perform one last check on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 it  discards it, so you can be sure that all memory being disca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rruption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: Warning - Discarding deallocated memory at test.c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x743e8b2,126,test.c.22,test.c.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0x743f0b2,456,test.c.32,test.c.4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DELETE_STACK_SIZ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 to  the  way  that  delete works, Fortify has to maintain it'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 of  delete  source-code  information.  For simplicity, thi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 in a static array.  The size of this stack reflect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levels  of  recursion that Fortify will be able to track during del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e  deletes  being called from destructors called from a delete call)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recursion  limit  is exceeded, Fortify will simply output the dee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code level known.  I think 256 levels should be 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def void (*Fortify_NewHandlerFunc)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define FORTIFY_NEW_HANDLER_FUNC Fortify_NewHandlerFu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default,  Fortify  will  use  the  standard  new  handler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type.   However,  some  non-standard compiler implementation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 Visual  C++  2.0)  use  non-standard  prototypes  for  thei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s.   FORTIFY_NEW_HANDLER_FUNC is the type that Fortify uses for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 handler function pointer.  Note that Fortify won't pass any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the  new  handler,  so  changing this is probably quite useless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i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I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  can  also  be  controlled  at  run  time  with  a  few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, which compile away to nothing if FORTIFY isn'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_Disable()  -  Fortify  can be disabled at run-time. 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 would   only   work   if   no  memory  was  allocated  at  the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_Disable() was called, but in C++ environments, this is almost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  After  Fortify_Disable()  has  been called, all new al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Fortified.  Deallocations will be treated slightly diffe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  will  check to see if it allocated the memory, and if so, fr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not, it will pass it on to free().  Fortify_Disable() is useful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Fortify if the overhead or bugs being induced by Fortify are get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way.   To  correctly  remove  Fortify  for  software releas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once you've called Fortify_Disable(), there is no way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back 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_SetOutputFunc(Fortify_OutputFuncPtr Output) - Sets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to  output  all error and diagnostic messages by Fortify. 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akes a single (const char *) argument, and must be able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s.   The default output function is a printf() to stdout,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ing FORTIFY_AUTOMATIC_LOG_FILE, where the default is to outp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file.  The function returns the old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_SetAllocateFailRate(int   Percent)   -  Fortify  will  mak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attempt "fail" this "Percent" of the time, even if the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Useful to "stress-test" an application.  Returns the ol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il rate defaults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_SetAllocationLimit(unsigned  long  AllocationLimit)  - Imp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on the amount of memory the application can allocate.  This lim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changed  at  any  time.   If  you set this to 0, memory alloc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d  to  fail.   The  default is 0xffffffff, which is essentiall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.   Returns the old value.  Fortify_GetCurrentAllocation()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find  out  how  much  memory  is  currently  allocated (see STATIS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,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NOSTIC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 also provides some additional diagnostic functions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to  track  down  memory  corruption  and memory leaks.  If Fortif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d,  these functions do nothing.  If calling these functions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a debugger, remember to add the "const char *file" and "unsigned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"  parameters  to  each  of  the calls (these are normally ad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rocessor macr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_CheckPointer(void *uptr) - Returns true if the uptr point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block of allocated memory.  The memory must be on Fortify's li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 sentinels must be in tact.  If anything is wrong, an error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d (if Fortify is disabled, this function always returns tr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tify_LabelPointer(void *uptr, const char *label) - Labels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 with  a  string provided by the user.  This function takes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assed  in  string.   The  pointer  MUST  be one returned by a For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 function  can  be  very  useful  to track a memory block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 on  the  same  line as a bunch of other memory blocks. 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  outputs  the information about this memory block, the label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b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_CheckAllMemory()  -  Checks  the  sentinels  of all mem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   knows   about.    This   includes   allocated   memory,   and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_TRACK_DEALLOCATED_MEMORY  is turned on, any deallocated mem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  is  still  tracking.  Returns the number of blocks that failed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 is disabled, this function always returns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_ListAllMemory()   -   Outputs  the  entire  list  of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 memory.   For  each  block is output it's Address, Siz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File  and Line that allocated it.  If there is no memory on the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outputs nothing.  It returns the number of blocks o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Fortify has been disabled, this function always returns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_DumpAllMemory() - Outputs a hex dump of all currently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_EnterScope()  -  enters  a level of fortify scope.  Retu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scop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_LeaveScope()  - leaves a level of fortify scope, it also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dump  of all unfreed memory allocated within the scope being lef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 be  very  useful in tracking down memory leaks in a part of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place  a EnterScope/LeaveScope pair around a set of fun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 have  no memory allocated when it's done, Fortify will let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this  isn't the case.  Fortify will also discard any deallocat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cope being left, if it is tracking deallocat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 gathers some basic statistics about your programs memory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will  keep  track  of  the total number of memory allocation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d, and also the maximum amount of memory allocated at any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_OutputStatistics() - display the current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: Statistics at test.c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memory allocated at one time: 13633 bytes in 7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have been 9 allocations and 4 deal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a total of 14343 bytes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erage allocation was 159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_GetCurrentAllocation()  -  returns  the  total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 allocated  by  the  application  (if  Fortify  is disable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will always return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WITH THE new AND delete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 to  limitations  of the C preprocessor, getting caller source-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to  new  and  delete  isn't  as easy as it is for malloc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().   The macro for "new" which adds this information onto the new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 syntax  errors  if  you  try to declare a custom new operat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 Fortifying  works  fine, it's just the macro expansion whic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is  happens,  the  easiest  thing  to do is #ifdef out th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/delete  operators  if  FORTIFY  is defined.  Alternatively, you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 "fortify.h"  for the offending file (and any files that u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  operators,   but   remember   that  they  won't  have  source-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ifndef FORTIFY /* can't easily use custom new's with FORTIFY enabl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d *X::operator new(size_t size) { return malloc(size);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 to a limitation with delete (it is illegal to declare a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 that  takes  different parameters), Fortify has limit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 where  delete  is  being called from, and so the the line and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will  often  say  "delete.0". If  a delete is occurring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 another delete, Fortify is now able to maintain a 'delete stack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output this stack after the main body of the Fortify 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O USE FOR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should  never  be without Fortify when you're developing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detect your bugs _as_you_write_them_, which makes them a lot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 Fortify  enabled  until  the  final  test  and  release 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 You  probably  won't  want  some of the slower option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_ALL_MEMORY_ON_DEALLOCATE.   With  the  exception  of  those 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y  doesn't have a great deal of overhead.  If posing a great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overhead  can  be  reduced  by  cutting  down  on  the  siz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ifications, and turning off the pre/post fills, but each thing you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gives Fortify less information to work with in tracking you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And besides, the slower your program runs while you're developin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e efficient your algorithms are likely to b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c Link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ynamic  Linking  of the standard libraries will not work with Fort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tandard library DLL has it's own copy of memory management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any memory allocated by the DLL will be unknown to Fortify,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erroneous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 you are writing your own DLL's, or using a 3rd party one,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 to  write  a callback module to get the DLL's to call the For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 in  the  parent application.  If anyone does write a modul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please send it to me so I can include it in the nex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 the  DLL  doesn't  allocate any memory, or your application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 free/delete/realloc  on any memory allocated by the DLL, then For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other  alternative to the DLL problem is to use normal link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 you  are developing with Fortify, and then rebuild them as DLL'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.  This of course may not be appropriate in all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V2.1 to V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 FORTIFY_WARN_ON_ZERO_MALLOC, and FORTIFY_FAIL_ON_ZERO_MALLOC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ompilers do not allow a malloc(0) to suc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ed a couple of incorrect #ifdef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roved some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tify_LabelPointer() misbehaved when Fortify had been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V2.0 to 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ed Fortify_LabelPointer(), which was bro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V2.0B to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 the  checksum  to  the  start  of the Header, to avoid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(thanks to Ron Flory and Tim Taylor for finding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miscalcultation with FORTIFY_ALIGNED_BEFORE_SIZE (thanks to 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y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 the  delete stack - Fortify is now aware of deletes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s, and outputs the full delete stack with all delete related h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 the  new  and  improved  Fortify_Disable() - works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has already been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few problems with FORTIFY_TRACK_DEALLOCATED_MEMORY being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couple of incorrect sprint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Fortify_LabelPointer (thanks to Steve Toal for this ide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TIFY_WARN_ON_ZERO_ALLOCATE  removed  as "new char[0]" is allowe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alloc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(0) is now accepted as harm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V1.0 to V2.0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 FORTIFY_ALIGNMENT,  so that machines requiring special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n't br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 deallocated  memory  tracking,  and  loads  of  diagnostic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by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ed Fortify and ZFort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memory  block  now  knows  which  allocator  function wa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 it,  and  uses this information to ensure the correct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used to fr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strdup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versions of sprintf that don't support "%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  will  now  supply  default values for configuratio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from "ufortify.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minor portability bug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y will now automatically configure itself for GCC and Borland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error  messages  and  warnings  tidied  up  so  they are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operators will now call the new handler if the allocation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there is a new handler installed,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SafeMem to Fortify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rewro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fies ANSI memory allocation functions rather than Amiga OS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C++'s new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Fortify automatically configure itself for major comp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upport for non-standard new-handlers, such as Microsoft Visual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, via FORTIFY_NEW_HANDLER_FU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 a stack for scope source-code info and scoped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Q  -  installation  problems,  linking  problems,  "spurious outpu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the results, how to track down h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test programs (with examples of obscure bu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allocation  list could be implemented as a "skip list"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would be quicker.  "Paranoid" mode would be quite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_ALL_MEMORY_ON_  could take a percentage of the time to do it -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 be set to 50%, so that memory is only checked 1/2 of the time, or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 check 1/2 of the memory, or something like that, so that the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 goes  on,  but less frequently, so there is less overhead. 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rite  a  DLL  callback module so that user DLL's can share mem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parent applicato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 a "pass-count" to source-cod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