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846413419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161132267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86909854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88621457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2086560807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93091686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