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10344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058421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20834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2573604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