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2592256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7395810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757216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7358514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