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305688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927948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34942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0343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