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020301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711033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71407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22148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