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5602750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867969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2702110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274526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