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9733195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15858825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13226758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96773043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