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65076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383380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72064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01295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