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53548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979787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32431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6107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