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673564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388130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091213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57567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604209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366094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4548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19320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