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87438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99142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39651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8941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