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8094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22947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71359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94070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323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6507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55833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58957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