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7480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63095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28473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7930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