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2931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60936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02047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16975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