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64257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52368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49866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70563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