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15411084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3562728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4627801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2863064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