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6411072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556741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