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34414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6246455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96024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2794264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