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V_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_box : (((nat # print_indent # nat) # print_object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_box_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