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BS_POW2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abs(x pow 2) = x p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