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0872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78483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8511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8698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281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55601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90069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51955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19558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14567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93700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984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30546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25842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4592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47386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00248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71775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14987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77811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07555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6703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23830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37385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45071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63452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92634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92705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05372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5439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54340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48310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647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691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70804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97066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1791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66349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38741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