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52236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83533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08961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41034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