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how to use OpenGL in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you do is put your OpenGL code in a clas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GLWidget. This class may then be used like any other Q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se of signals and slots and geomet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QTDIR/examples/opengl/box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