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69998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33433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4693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37962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