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1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an example program for Qt.  This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rogram may be used, distributed and modified without limi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sqltable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sql-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SQL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use a QDataTable to browse data in a SQL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sql/sqltable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