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690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024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970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565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