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29278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74012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7330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93263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