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88035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3327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16433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2165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