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66300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19661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83430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697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