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08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875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681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80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