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9315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53568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41738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0303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