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119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026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91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643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