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02440273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91776342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05103513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2456208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62407988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08998918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04799469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49974286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02154831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72367810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74584591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68440990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22840858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35950285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3015819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54439432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33355206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0470404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50005759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60281173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3663615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92671538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41663980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96256308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30863776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