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60773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85288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62956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50792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38695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5920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