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99916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146825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168709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72531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689717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130702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972074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440434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78448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289973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135453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87173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182495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161475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654571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005763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609541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673300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494831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217257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133044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106941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