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59589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76328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49138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39820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51995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