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66051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96176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92564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76257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33096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68641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9227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