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628497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752219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96957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63559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39236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14619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04854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