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3847872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5411419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6428949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5734862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9868419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