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85983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54760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29547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