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8297067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304885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8670565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1976634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6750097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9719067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7940734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8228135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4592966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8790355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275441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1813307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307778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3668724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2345421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664546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0349579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2601855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8656842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7974404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7623903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7202076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8895316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1734455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066204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