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59408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36482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55332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77635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51276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77683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