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8812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37709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10339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39134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51603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59547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76276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80632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98287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93668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51719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07083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42380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90988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29213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09513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75382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23321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92091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01105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35011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86444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