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624966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556549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01563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