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58986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32203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34320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1251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20189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92561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82701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25440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25966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12985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88808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20846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25107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46393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53724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05474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19535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70152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54546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68320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02491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70338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