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344769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70387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479980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15403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40146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327825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