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23460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39238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73821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