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46571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44856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802618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