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442230690"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972667958"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32465799"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998196838"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289585187"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000558516"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545007319"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