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34918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962783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97075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360051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76583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