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190290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0017307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300609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68660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018021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7011446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406143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3779394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445103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940741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80719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603198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7998516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512735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375156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7971775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8954977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9209562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154135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717005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731996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218360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3696069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5904855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081820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