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89002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12965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08509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07102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67037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