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13448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89130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15114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5915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72194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69848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5224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36435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010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92550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84390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9187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18693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7442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80083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83553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60328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70958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90941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06818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42319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89583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