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22851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35489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279628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