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712783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175164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894146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59945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069339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313071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