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306441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31790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485194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680485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604176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656389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681880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