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01123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79421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23408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35591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18998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133477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341089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17913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43391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51813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24005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65781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41438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60140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33858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4658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55383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77539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47483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97466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70393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97504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8978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14478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62163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