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686714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611918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363653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