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4551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83273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99604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61755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92180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5901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36330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48039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53378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67629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14028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01190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20946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37533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69293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63258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3473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36863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37292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67202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42294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33405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64426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3066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36128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