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405938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1728912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0782613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3210050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1448844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0451370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6509711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983373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6288653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751898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3393727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9360743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0879673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6718396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122196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3566903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4001597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4986387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5889810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6217799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5521599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6953865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