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20405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760439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39523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01417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00419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64923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099443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