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87971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81424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22928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