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11575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75896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85498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48951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49165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86202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