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57224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7867754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4962124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