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65005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94797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07125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56947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03291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